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STĘP DO SKONSOLIDOWANEGO SPRAWOZDANIA FINANSOWEG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RZĄDZONEGO NA DZIEŃ 30.06.2000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.</w:t>
        <w:tab/>
        <w:t>PODSTAWOWE INFORMACJE O EMITENC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GRUPA KAPITAŁ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BANKU  ŚLĄSKIEGO  SPÓŁKA AKCYJNA W KATOWICA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40-950 KATOWICE, UL. WARSZAWSKA 14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(GRUPA BSK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em działalności Grupy Kapitałowej Banku Śląskiego SA jest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twieranie i prowadzenie rachunków bank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jmowanie wkładów oszczędnościowych i lokat termin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mitowanie własnych papierów wartościowych w tym obligacji i certyfikatów oraz dokonywanie obrotu tymi papierami, dokonywanie czynności zleconych związanych 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elanie oraz zaciąganie kredytów i pożyczek, pośredniczenie i współdziałanie w uzyskiwaniu kredytów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e obrotu wartościami dewizowym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e obsługi finansowej obrotu towarowego z zagranicą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onywanie czynności inkas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konywanie płatności w ramach umów i porozumień międzybank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zestniczenie finansowe i operacyjne w projektach i przedsięwzięciach międzynarod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jmowanie i dokonywanie lokat w bankach krajowych i zagraniczn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ywanie czynności powiernicz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na współpraca z krajowymi, zagranicznymi i międzynarodowymi bankami i instytucjami finansowymi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jmowanie w zarząd akcji Skarbu Państw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świadczenie usług leasingowych, faktoringowych, forfaitingowych, underwriting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owadzenie działalności maklerskiej, w tym prowadzenie rachunków papierów wartościowych, a także przyjmowanie zleceń nabywania i umarzania jednostek uczestnictwa w funduszach powierniczych, funduszach inwestycyjnych oraz nabywania i wykupywania certyfikatów inwestycyjn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wadzenie działalności jednostek wchodzących w skład Grupy Kapitałowej Banku Śląskiego SA w zakresie m.in.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działalności maklerskiej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świadczenia usług leasingowych i faktoringowych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doradztwa finansowego i pośrednictwa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tworzenia i zarządzania funduszami emerytalnymi</w:t>
      </w:r>
    </w:p>
    <w:p>
      <w:pPr>
        <w:pStyle w:val="Normal"/>
        <w:numPr>
          <w:ilvl w:val="0"/>
          <w:numId w:val="3"/>
        </w:numPr>
        <w:ind w:left="991" w:hanging="283"/>
        <w:jc w:val="both"/>
        <w:rPr/>
      </w:pPr>
      <w:r>
        <w:rPr>
          <w:sz w:val="24"/>
        </w:rPr>
        <w:t>pośrednictwa finansowego, badania i analizy rynku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usług budowlanych</w:t>
      </w:r>
    </w:p>
    <w:p>
      <w:pPr>
        <w:pStyle w:val="Normal"/>
        <w:numPr>
          <w:ilvl w:val="0"/>
          <w:numId w:val="3"/>
        </w:numPr>
        <w:ind w:left="991" w:hanging="283"/>
        <w:jc w:val="both"/>
        <w:rPr>
          <w:sz w:val="24"/>
        </w:rPr>
      </w:pPr>
      <w:r>
        <w:rPr>
          <w:sz w:val="24"/>
        </w:rPr>
        <w:t>produkcji i remontów obrabiar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.</w:t>
        <w:tab/>
        <w:t>ZAKRES SKONSOLIDOWANEGO SPRAWOZDANIA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onsolidowane sprawozdanie finansowe obejmuje I półrocze 2000 roku oraz porównywalne dane finansowe za I półrocze 1999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skonsolidowane zostało sporządzone na podstawie jednostkowych sprawozdań finansowych podmiotu dominującego i jednostek zale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em skonsolidowanego sprawozdania finansowego jest przedstawienie sytuacji finansowej </w:t>
        <w:br/>
        <w:t>i majątkowej Grupy BSK 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rawozdanie zostało sporządzone zgodnie z Ustawą o rachunkowości z dnia 29 września 1994r., Uchwałą nr 2/98 Komisji Nadzoru Bankowego z dnia 3 czerwca 1998r. w sprawie szczególnych zasad sporządzania przez banki skonsolidowanych sprawozdań finansowych,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Grupie BSK zasadami rachunkowości oraz zaleceniami Generalnego Inspektoratu Nadzoru Bankowego NBP i Komisji Papierów Wartościowych </w:t>
        <w:br/>
        <w:t>i Gieł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za I półrocze 1999, zgodnie z Rozporządzeniem Rady Ministrów z dnia 22 grudnia 1998r. w sprawie rodzaju, formy i zakresu informacji bieżących i okresowych oraz terminów ich przekazywania przez emitentów papierów wartościowych dopuszczonych do publicznego obrotu, § 53 ust 2  (Dz. U. 163, poz. 1160) zostało doprowadzone do porównywalności z danymi ujętymi w sprawozdaniu za I półrocze 2000. Szczegółowe zestawienie różnic znajduje się w dodatkowej nocie objaśniającej nr 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I. </w:t>
        <w:tab/>
        <w:t>ZASADY RACHUNKOW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1.  Metody Konsolidacj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sadą rachunkowości jednostki dominującej jest konsolidacja podmiotów zależnych, których głównym przedmiotem działalności jest świadczenie usług finansowych i w których jednocześnie Bank posiada 100 % udziałów niezależnie od spełnienia warunków, o których mowa w art. 3 ust.1 pkt.3 Uchwały nr 2/98 Komisji Nadzoru Bankowego w sprawie szczególnych zasad sporządzania przez banki skonsolidowanych sprawozdań finansowych. Pozostałe podmioty zależne i stowarzyszone podlegają konsolidacji po spełnieniu warunków określonych w wyżej wymienionej Uchw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olidacja metodą pełn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stki zależne - Dom Maklerski Banku Śląskiego Spółka Akcyjna w Katowicach oraz BSK Leasing Spółka Akcyjna w Katowicach objęto konsolidacją metodą pełn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przypadku Domu Maklerskiego BSK SA wybór  metody pełnej podyktowany był przede wszystkim wyodrębnieniem działalności maklerskiej z BSK SA w postaci odrębnej spółki </w:t>
        <w:br/>
        <w:t>i sporządzeniem sprawozdania finansowego obrazującego stan finansowy dotyczący zarówno działalności bankowej jak i makler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rzypadku BSK Leasing SA wybór metody pełnej podyktowany był przede wszystkim rodzajem działalności. Podobnie jak w przypadku działalności maklerskiej, działalność leasingowa może być traktowana jako przedłużenie działalności ban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uwagi na fakt, że podmiot dominujący jest założycielem jednostek zależnych objętych konsolidacją nie dokonuje się wyliczenia wartości firmy  z konsolidacji lub rezerwy  kapitałowej z konsolidacji. Dokonywane są natomiast korekty związane ze zmianą kapitałów włas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 konsolidacji metodą pełną sumowaniu podlegały wszystkie pozycje aktywów </w:t>
        <w:br/>
        <w:t>i pasywów, pozycje rachunku zysków i strat oraz pozycje pozabilansowe jednostek zależnych i dominującej w pełnej wysokości. Po dokonaniu sumowania dokonano korekt i wyłączeń konsolid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e skonsolidowanego sprawozdania wyłączon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artości kupna / sprzedaży papierów wartościowy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ajemne należności i zobowiązania pomiędzy podmiotem dominującym a jednostkami zależnymi objętymi konsolidacj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chody i koszty dotyczące operacji pomiędzy jednostkami objętymi konsolidacj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iezrealizowane zyski i straty  z punktu widzenia grupy kapitałowej powstałe na operacjach pomiędzy podmiotem dominującym i jednostkami zależnymi objętymi konsolidacją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racje dotyczące przekazania aportu przez podmiot dominujący do jednostki zależn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apitały akcyjne jednostek zależnych objętych konsolidacją metodą pełn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szt nabycia akcji jednostek zależnych skonsolidowanych metodą pełną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zajemne operacje papierami wartościowymi przez jednostki wchodzące w skład grupy kapitałowe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iewykorzystane linie kredytowe udzielone i otrzymane oraz inne operacje pozabilansowe pomiędzy podmiotem dominującym a jednostkami objętymi konsolidacj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dokonano korekt wynikających z odmiennych zasad rachunkowości stosowanych </w:t>
        <w:br/>
        <w:t>w podmiotach dominującym i zależ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o korektach i eliminacjach przedstawione zostały w nocie objaśniającej nr 7.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olidacja metodą praw własnoś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 względu na spełnienie wymogów określonych w Ustawie o rachunkowości z 29 września 1994r. oraz w Uchwale nr 2/98  KNB z 3 czerwca 1998r. dokonano konsolidacji jednostki stowarzyszonej  PTE NN S.A. metodą praw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udziałów w jednostce objętej konsolidacją metodą praw własności jest ustalana według udziału jednostki dominującej w kapitale własnym jednostki z uwzględnieniem korekt konsolidacyjnych i wykazana w pozycji „Akcje i udziały w jednostkach zależnych i stowarzyszonych objętych konsolidacją metodą praw własności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ał jednostki dominującej w zmianie kapitału własnego PTE NN S.A. w latach poprzednich został odniesiony na „Niepodzielony wynik lat ubiegłych”. Natomiast skonsolidowany wynik finansowy odzwierciedla, przypadający jednostce dominującej, udział w wyniku okresu bieżącego jednostki objętej konsolidacją metodą praw włas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2.</w:t>
        <w:tab/>
        <w:t>Zasady rachunkowości zastosowane przy sporządzaniu skonsolidowanego</w:t>
        <w:br/>
        <w:tab/>
        <w:t>sprawozdania finans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chunkowość podmiotów objętych konsolidacją prowadzona jest na podstawie nadrzędnych zasad rachunkowości określonych Ustawą z dnia 29 września 1994 r. o rachunkowości, Uchwałą nr 1/98 Komisji Nadzoru Bankowego z dnia 3 czerwca 1998r. w sprawie szczególnych zasad rachunkowości banków i sporządzania informacji dodatkowej oraz Zarządzeniem Przewodniczącego Komisji Papierów Wartościowych z dnia 21 grudnia 1995r. w sprawie szczególnych zasad rachunkowości, w tym również określania wzorów sprawozdań finansowych podmiotów prowadzących przedsiębiorstwo maklerskie (MP nr 4, poz.39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Grupy BSK zostały wycenione według cen nabycia lub kosztów wytworzenia nie wyższych jednak od cen możliwych do uzyskania, a więc z uwzględnieniem aktualizacji wyceny. Aktualizacja wyceny dokonywana była zgodnie z zasadą ostrożnej wyceny bez względu na wysokość wyniku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ę poszczególnych składników aktywów i pasywów przeprowadza się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>Majątek trwał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Środki trwałe oraz wartości niematerialne i prawne </w:t>
      </w:r>
      <w:r>
        <w:rPr>
          <w:sz w:val="24"/>
        </w:rPr>
        <w:t>wykazywane są w sprawozdaniu półrocznym według wartości księgowej netto jako różnica pomiędzy wartością początkową  (ceną nabycia) składnika majątku i jego umorzeniem. Odpisy amortyzacyjne (umorzeniowe) środków trwałych i wartości niematerialnych i prawnych używanych na potrzeby Grupy BSK dokonuje się metodą liniową przy zastosowaniu zasad i stawek określonych w Ustawie o podatku dochodowym od osób prawnych z dnia 15.02.1992r. (tekst jednolity Dz.U. z 1993r. Nr 106, poz.482 z późniejszymi zmianami).W Grupie BSK przyjęto zasadę, że odpisy amortyzacyjne są równe odpisom przyjętym dla celów podatkowych. Generalnie Grupa BSK stosuje grupowe stawki amortyzacji. Indywidualne stawki amortyzacji w ramach danej grupy stosowane są w odniesieniu do inwestycji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środków trwałych i wartości niematerialnych i prawnych oddanych w użytkowanie na  podstawie umów leasingu operacyjnego prowadzi się ewidencję amortyzacji dla cel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bilansowych - odpisy amortyzacyjne ustalane są drogą systematycznego rozłożenia wartości początkowej środka trwałego pomniejszonej o wartość rezydualną (tj. szacunkową wartość rynkową po zakończeniu umowy) na przewidywany okres trwania umowy leasingowej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datkowych - liniowo przy zastosowaniu maksymalnych współczynników podwyższających zgodnie z par. 9  ust. 3  pkt.  2 i 3 Rozporządzenia lub degresywnie zgodnie z par. 9 ust 7-11 Rozporządzenia</w:t>
      </w:r>
    </w:p>
    <w:p>
      <w:pPr>
        <w:pStyle w:val="Normal"/>
        <w:jc w:val="both"/>
        <w:rPr/>
      </w:pPr>
      <w:r>
        <w:rPr>
          <w:sz w:val="24"/>
        </w:rPr>
        <w:t>W okresie 1994-1999 podmiot dominujący korzystał z prawa do ulgi inwestycyj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majątku objętego ulgą inwestycyjną w latach 1994 - 1999 kształtowała się następująco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w tys. zł</w:t>
      </w:r>
    </w:p>
    <w:tbl>
      <w:tblPr>
        <w:tblW w:w="31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126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2 81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3 64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62 34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48 10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 04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9 94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decimal" w:pos="1205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5 89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składników majątku objętego ulgą inwestycyjną  podlega rozliczeniu w czasie 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yzacja majątku trwałego objętego ulgą wynosi 14 517 tys. zł za okres od 01.01.2000r. do 30.06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30 czerwca 2000r do rozliczenia pozostała kwota 142 166 tys. zł, która jest uwzględniania w rezerwie na przejściową różnicę z tytułu podatku dochodowego.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/>
      </w:pPr>
      <w:r>
        <w:rPr>
          <w:sz w:val="24"/>
        </w:rPr>
        <w:t>W okresie od 1995 roku do 2000 roku Bank odliczał corocznie od podstawy do opodatkowania (premia inwestycyjna) 50%  wartości ulgi inwestycyjnej z roku poprzedniego, która kształtowała się następująco:</w:t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w tys. zł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</w:tblGrid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 407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 821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1 1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4 053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9 52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 97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 951</w:t>
            </w:r>
          </w:p>
        </w:tc>
      </w:tr>
    </w:tbl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</w:tabs>
        <w:ind w:hanging="11"/>
        <w:jc w:val="both"/>
        <w:rPr>
          <w:sz w:val="24"/>
        </w:rPr>
      </w:pPr>
      <w:r>
        <w:rPr>
          <w:sz w:val="24"/>
        </w:rPr>
        <w:t>Kwota premii inwestycyjnej w poszczególnych latach traktowana jest jako trwała różnica zmniejszająca podstawę opodatk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kazywana przez Grupę BSK  </w:t>
      </w:r>
      <w:r>
        <w:rPr>
          <w:sz w:val="24"/>
          <w:u w:val="single"/>
        </w:rPr>
        <w:t>wartość firmy</w:t>
      </w:r>
      <w:r>
        <w:rPr>
          <w:sz w:val="24"/>
        </w:rPr>
        <w:t xml:space="preserve"> (goodwill) związana z nabyciem przez BSK SA banków spółdzielczych podlega rozliczeniu międzyokresowemu w okresie 5 lat.</w:t>
      </w:r>
    </w:p>
    <w:p>
      <w:pPr>
        <w:pStyle w:val="Normal"/>
        <w:jc w:val="both"/>
        <w:rPr>
          <w:sz w:val="24"/>
        </w:rPr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4"/>
          <w:u w:val="single"/>
        </w:rPr>
        <w:t>Aktywa przejęte za długi</w:t>
      </w:r>
      <w:r>
        <w:rPr>
          <w:sz w:val="24"/>
        </w:rPr>
        <w:t xml:space="preserve"> wykazuje się  według ceny stanowiącej kwotę długu (kwota wymagająca zapłaty), za które aktywa przyjęto, pomniejszonej o rezerwy utworzone w wysokości różnicy pomiędzy kwotą długu a możliwą do uzyskania ceną sprzedaży netto przejętych aktyw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Aktywa do zbycia</w:t>
      </w:r>
      <w:r>
        <w:rPr>
          <w:sz w:val="24"/>
        </w:rPr>
        <w:t xml:space="preserve"> stanowią składniki majątku trwałego i obrotowego przejęte za wierzytelności  w wyniku restrukturyzacji podmiotów gospodarczych, przewłaszczeń </w:t>
        <w:br/>
        <w:t>i egzekucji a przeznaczone są do zbycia. Aktywa te wykazywane są według ceny stanowiącej kwotę długu, za który przejęto aktywa z uwzględnieniem rezerwy na różnicę z wyceny w przypadku gdy aktualna wartość rynkowa jest niższa od przejętej wierzytelności. Aktywa te nie podlegają odpisom umorzeniowym. Aktywa te należy  sprzedać w ciągu trzech lat od daty nabycia. Po tym okresie uznaje się je za aktywa wykorzystywane do własnych celów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Należności  bilansowe i udzielone zobowiązania pozabilans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Należności z tytułu udzielonych kredytów</w:t>
      </w:r>
      <w:r>
        <w:rPr>
          <w:sz w:val="24"/>
        </w:rPr>
        <w:t xml:space="preserve"> wykazywane są w sprawozdaniu półrocznym według wartości nominalnej pomniejszonej o rezerwy celowe tworzone w celu zabezpieczenia  potencjalnych strat wynikających z działalności  kredytowej. Poziom rezerw celowych dostosowany jest do oceny ryzyka obciążającego należności i zgodny z regulacjami Uchwały Nr 8/99 Komisji Nadzoru Bankowego z dnia 22 grudnia 1999r. (Dz.Urz.NBP Nr 29, poz. 65 z późniejszymi zmianami) w sprawie zasad tworzenia rezerw na ryzyko związane z działalnością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poszczególnych grup ryzyka stosuje się następujące minimalne stopy rezerw celow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rmalne osób prywatnych (z wyłączeniem kredytów mieszkaniowych)  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 obserwacją           1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niżej standardu </w:t>
        <w:tab/>
        <w:t>2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ątpliwe</w:t>
        <w:tab/>
        <w:tab/>
        <w:t>5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racone </w:t>
        <w:tab/>
        <w:tab/>
        <w:t>100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wyliczenia niezbędnego poziomu rezerw celowych na należności obciążone ryzykiem kredytowym uwzględniono zabezpieczenia przewidziane w Uchwale 8/9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w/w Uchwałą zmniejsza się poziom rezerw na należności w sytuacji normalnej i pod obserwacją wykorzystując 25% rezerwy na ryzyko ogó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Udzielone zobowiązania pozabilansowe</w:t>
      </w:r>
      <w:r>
        <w:rPr>
          <w:sz w:val="24"/>
        </w:rPr>
        <w:t xml:space="preserve"> wykazywane są według wartości nominaln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Uchwały Nr 8/99 Komisji Nadzoru Bankowego z dnia 22 grudnia 1999r. w sprawie zasad tworzenia rezerw na ryzyko związane z działalnością banków, tworzone są rezerwy celowe, które wykazywane są w pozycji bilansowej „Rezerwy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 </w:t>
      </w:r>
      <w:r>
        <w:rPr>
          <w:sz w:val="24"/>
          <w:u w:val="single"/>
        </w:rPr>
        <w:t>inne należności,</w:t>
      </w:r>
      <w:r>
        <w:rPr>
          <w:sz w:val="24"/>
        </w:rPr>
        <w:t xml:space="preserve"> których odzyskanie oceniono jako wątpliwe, tworzone są rezerwy zabezpieczające potencjalne straty, które mogłyby powstać w wyniku braku spła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kcje i udziały oraz papiery wartości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Akcje i udziały </w:t>
      </w:r>
      <w:r>
        <w:rPr>
          <w:sz w:val="24"/>
        </w:rPr>
        <w:t xml:space="preserve">zakwalifikowane do aktywów trwałych wykazywane są w cenach nabycia. Gdy aktualna wartość rynkowa jest niższa od cen nabycia akcji i udziałów, tworzone są rezerwy celowe na deprecjację w wysokości  różnicy wartości  obliczonej według cen nabycia i aktualnych cen rynkowych lub ceny sprzedaży netto. Akcje i udziały przejmowane za długi wyceniane są według wartości  rynkowej; nominalną wartość tych akcji i udziałów obniża rezerwa na deprecj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dłużne papiery wartościowe</w:t>
      </w:r>
      <w:r>
        <w:rPr>
          <w:sz w:val="24"/>
        </w:rPr>
        <w:t xml:space="preserve"> wykazuje się w cenie nabycia skorygowanej o naliczone odsetki, dyskonto, premię oraz uwzględnia się trwałą utratę ich wartości poprzez utworzenie rezerwy na deprecjację. Odsetki od obligacji NBP nabytych przez Bank w związku z obniżeniem stóp rezerwy obowiązkowej są naliczone jako iloczyn wartości nominalnej obligacji NBP i stopy procentowej, ustalanej na podstawie wskaźnika cen towarów i usług konsumpcyjnych za poszczególne miesiące roku, ogłaszanego przez Prezesa GU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3969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Handlowe dłużne papiery wartościowe</w:t>
      </w:r>
      <w:r>
        <w:rPr>
          <w:sz w:val="24"/>
        </w:rPr>
        <w:t xml:space="preserve">  wykazuje się według cen nabycia skorygowanych o naliczone odsetki, dyskonto, premię, jednak nie wyżej od cen sprzedaży netto; różnicę wartości z wyceny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Lokacyjne papiery wartościowe z prawem do kapitału</w:t>
      </w:r>
      <w:r>
        <w:rPr>
          <w:sz w:val="24"/>
        </w:rPr>
        <w:t xml:space="preserve"> wykazuje się według cen nabycia z uwzględnieniem trwałej utraty ich wartości poprzez tworzenie rezerw na deprecjacj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ndlowe papiery wartościowe z prawem do kapitału </w:t>
      </w:r>
      <w:r>
        <w:rPr>
          <w:sz w:val="24"/>
        </w:rPr>
        <w:t>wykazuje się według cen nabycia nie  wyżej jednak od cen sprzedaży netto. Różnicę wartości zalicza się do kosztów z operacji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ceny rynkowej handlowych papierów wartościowych w stosunku do ich wartości księgowej, określonej według zasad opisanych powyżej, powoduje wzrost wartości papierów wartościowych, nie wyższej jednak niż cena nabyc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tale szlachet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y ob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strumenty finan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strumenty finansowe typu forward walutowy zawierane w celach spekulacyjnych są ewidencjonowane według wartości bieżącej obliczonej na podstawie porównania kursu terminowego wynikającego z zawartej umowy z kursem terminowym obliczonym na dzień przeprowadzenia wyceny obejmującym okres pozostały do dnia zrealizowania transakcji. Wynik tej wyceny jest ewidencjonowany w rachunku zysków i strat w wyniku z pozycji wy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cena posiadanych  kontraktów futures WIG-20 ujmowanych w księgach rachunkowych jako transakcje spekulacyjne prowadzona jest na podstawie zmian ich wartości na GP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oty  otrzymane w związku z w/w wyceną znajdą swoje odzwierciedlenie w rachunku zysków i strat odpowiednio jako koszty/przychody z tytułu operacji instrumentami finans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realizowane/niezrealizowane przychody i koszty z tytułu posiadania otwartych pozycji instrumentów finansowych typu interest rate swap zawieranych w celach zabezpieczających ryzyko stopy procentowej są ewidencjonowane do rachunku zysków i strat zgodnie z zaliczaniem do rachunku zysków i strat przychodów i kosztów związanych z zabezpieczanymi aktywami i pasywam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ezerwa na ryzyko ogól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godnie z ustawą z dnia 29 sierpnia 1997r. - Prawo Bankowe (Dz.U. Nr 140, poz.939) podmiot dominujący Grupy BSK tworzy rezerwę na ryzyko ogólne, służącą pokryciu ryzyk związanych z prowadzeniem działalności bankowej. Rezerwa na ryzyko ogólne tworzona jest w ciężar kosztów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SK Leasing tworzy rezerwy na przewidywane straty z tytułu leasingu operacyjn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pitały i fundus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ały i fundusze wykazywane są według wartości nominaln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zliczenia międzyokres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elu przypisania kosztów do okresów sprawozdawczych, których dotyczą, Grupa BSK dokonuje czynnych i biernych rozliczeń międzyokresowych kosz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przychodów i kosz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i koszty z tytułu odsetek wykazywane są z uwzględnieniem odsetek naliczonych niezapadłych na dzień sporządzenia sprawozdania finansowego. Odsetki należne zapadłe oraz naliczone niezapadłe od należności zakwalifikowanych jako należności poniżej standardu, wątpliwe i stracone wykazywane są po stronie aktywów bilansu jako należności odsetkowe, zaś po stronie pasywów jako odsetki zastrzeżone w pozycji „Koszty i przychody rozliczane w czasie oraz zastrzeżo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etki dyskontowe  od należności wykazywane są jako dochody pobrane z góry i podlegają rozliczeniu w czasie w przychody odsetkowe, odsetki dyskontowe od należności nieregularnych zaliczane są do rachunku zysków i strat w momencie spłaty odse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nalogiczną zasadę rozliczania kosztów i dochodów w czasie stosuje się w odniesieniu do  pozycji kosztów i dochodów pozaodsetkowych, ogólnych i pozostał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wizje i opłaty  stanowią przychody otrzymane od klientów jako wynagrodzenie za usługi </w:t>
        <w:br/>
        <w:t xml:space="preserve">i czynności bankowe i maklerskie dokonywane na podstawie obowiązującej Tabeli opłat </w:t>
        <w:br/>
        <w:t>i prowizji oraz umów z klient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z tytułu leasingu operacyjnego zaliczane są do rachunku zysków i strat odpowiednio do ich rodzaju, tj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płaty manipulacyjne według wartości netto faktur wystawionych na podstawie stosownych umów leasingowych; przy czym na dzień wyceny korygowane są o memoriał wynikający z różnicy pomiędzy okresami fakturowania a okresami rat leasingowych wynikającymi z umow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płaty wstępne i raty leasingowe wyceniane są zgodnie z zasadą współmierności przychodów i kosztów, charakteryzującą się uznawaniem tego typu przychodów w oparciu o koncepcję efektywnej stopy procentowej oraz z uwzględnieniem wyceny rat leasingowych według okresów wynikających z harmonogramów leasing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chody z tytułu leasingu finansowego zaliczane są do rachunku zysków i strat w następujący sposób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płaty manipulacyjne wg wartości netto faktur wystawionych zgodnie z umowa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raty leasingowe wg wartości odsetek należnych za dany okres zgodnie z zawartymi umow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ozdaniu skonsolidowanym przychody z tytułu opłat wstępnych prezentowane są jako przychody z tytułu odse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chody z tytułu rat leasingowych (w tym opłaty manipulacyjne z tytułu leasingu finansowego)  prezentowane są jako pozostałe przychody operacyjne w części pokrywającej koszty amortyzacji od środków trwałych oddanych w leasing operacyjny oraz jako przychody z tytułu odsetek, prowizji i wyniku z pozycji wymiany, zgodnie ze sposobem finansow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pozostałych przychodów i kosztów operacyjnych zaliczane są koszty i przychody nie związane bezpośrednio z działalnością Grupy. Są to w szczególności przychody i koszty z tytułu sprzedaży i likwidacji środków trwałych, koszty z tytułu odszkodowań, kar i grzywi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agrodzenia i świadczenia z tytułu odpraw emerytalnych dla pracowników są rozliczane w momencie wypła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stalenie wyniku finansoweg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ik finansowy podmiotów należących do Grupy BSK  ustalany jest zgodnie z Uchwałą Nr 1/98 Komisji Nadzoru Bankowego, a więc z zachowaniem zasady memoriałowej, zasady ostrożnej wyceny  oraz zasady współmierności przychodów i kosztów w danym okresie sprawozda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iku finansowego zaliczane są wszystkie osiągnięte przychody i koszty związane z tymi przychodami niezależnie od terminu ich zapła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datek docho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atek dochodowy wykazywany jest z uwzględnieniem zobowiązania podatkowego (według stawki 34% na dzień 30.06.1999r. i 30% na dzień 30.06.2000r.) oraz rezerwy na przejściową różnicę w tym podatku spowodowaną odmiennością momentu uznania przychodów za osiągnięte i kosztów za poniesione w myśl ustawy o rachunkowości i przepisów poda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zień 30 czerwca 2000 roku, w podmiocie dominującym wystąpiła i zmniejszyła obciążenie wyniku, ujemna przejściowa różnica z tytułu odroczonego podatku dochodowego w wysokości  78 502 tys.zł., zaewidencjonowana jako rozliczenie międzyokresowe czy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ystkie rezerwy celowe utworzone przez Grupę, które nie zostały uwzględnione w wyliczeniu zobowiązania z tytułu podatku dochodowego od osób prawnych, zostały  uznane za różnice przejściowe dla celów wyliczenia podatku odroczonego. Wyjątek stanowią te rezerwy celowe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BSK Leasing SA na dzień 30.06.2000r. występują zobowiązania z tytułu podatku odroczonego, które łącznie z dokonaną korektą konsolidacyjną wynoszą  1 989 tys. zł. Do różnic przejściowych zaliczono, zgodnie z zasadami rachunkowości w skonsolidowanym sprawozdaniu finansowym, rezerwy celowe na należności. Ponadto w rezerwie na podatek odroczony uwzględniono stratę podatkową do rozliczenia w następnych okres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omu Maklerskim BSK SA na 30.06.2000r. występują zobowiązania z tytułu podatku odroczonego, które łącznie z dokonaną korektą konsolidacyjną wynoszą 148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atek dochodowy należny został obliczony od sumy zysku brutto podmiotu dominującego </w:t>
        <w:br/>
        <w:t>i podmiotów zależnych, konsolidowanych metodą pełną przed korektami konsolidacyjnymi, ponieważ spółki nie tworzą grupy podatkowej i wyliczenie podatku należnego następuje w poszczególnych spółkach Grupy BSK 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II.3.</w:t>
        <w:tab/>
        <w:t xml:space="preserve"> Różnice w stosowanych zasadach rachunkow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BSK Leasing dokonuje rewaluacji należności i zobowiązań walutowych w odmienny sposób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I półroczu 2000 roku BSK Leasing SA nie posiadał możliwości wyodrębnienia z kosztów finansowych części przypadającej na odsetki od kredytów i różnice kursowe, dlatego w sprawozdaniu finansowym są one ujmowane w pozycji kosztów odset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zrealizowane różnice kursowe z tytułu wyceny kredytów denominowanych w walutach obcych przeznaczonych na sfinansowanie transakcji leasingu operacyjnego są prezentowane w rozliczeniach międzokresowych czynnych i podlegają eliminacji w skonsolidowanym sprawozdaniu finansowym Grupy.</w:t>
      </w:r>
    </w:p>
    <w:p>
      <w:pPr>
        <w:pStyle w:val="Heading2"/>
        <w:jc w:val="both"/>
        <w:rPr/>
      </w:pPr>
      <w:r>
        <w:rPr/>
        <w:t xml:space="preserve">Niezrealizowane różnice kursowe dotyczące wyceny należności z tytułu leasingu finansowego po skompensowaniu z różnicami kursowymi z tytułu wyceny kredytów denominowanych w walutach obcych, przeznaczonych na sfinansowanie transakcji leasingu finansowego są prezentowane jako przychody przyszłych okresów, które odpowiednio podlegają eliminacji dla celów podatkowych. </w:t>
      </w:r>
    </w:p>
    <w:p>
      <w:pPr>
        <w:pStyle w:val="Heading2"/>
        <w:jc w:val="both"/>
        <w:rPr/>
      </w:pPr>
      <w:r>
        <w:rPr/>
        <w:t xml:space="preserve">W skonsolidowanym sprawozdaniu finansowym nie została dokonana wycena niektórych pozycji aktywów i pasywów takich jak kontrakty leasingowe, kredyty zaciągnięte oraz lokaty złożone w podmiocie dominując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cowana kwota wyceny jest jednak nieistotna w stosunku do pozycji skonsolidowanego sprawozdania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</w:t>
        <w:tab/>
        <w:t>STRUKTURA GRUPY KAPITAŁOWEJ BANKU ŚLĄSKIEGO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V.1. </w:t>
        <w:tab/>
        <w:tab/>
        <w:t xml:space="preserve">Wykaz podmiotów zależnych i stowarzyszonych wchodzących w skład </w:t>
        <w:tab/>
        <w:tab/>
        <w:t>grupy kapitałowej emitenta objętych konsolidacj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985"/>
        <w:gridCol w:w="1985"/>
        <w:gridCol w:w="1985"/>
      </w:tblGrid>
      <w:tr>
        <w:trPr>
          <w:trHeight w:val="1081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zwa podmiotu (ze wskazaniem formy prawnej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Dom Maklerski Banku Śląskiego Spółka Akcyj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BSK Leasing Spółka Akcyj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wszechne  Towarzystwo Emerytalne  Nationale Nederlanden S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edzib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t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towi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rszawa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stawowy przedmiot działalności (według EKD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sługi maklersk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sługi leasingowe i faktoringo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worzenie i zarządzanie OFE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tość bilansowa akcji (udziałów) w tys. z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nt posiadanego kapitału akcyjnego (zakładoweg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dział w ogólnej liczbie głosów w walnym zgromadze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akter powiązania kapitałow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zależn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zależn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 stowarzyszony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oda konsolid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ł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łn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w własności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ń objęcia przez podmiot dominujący kontroli w podmiocie zależnym/stowarzyszo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1.1997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4.1996r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1.1998r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V.2. </w:t>
        <w:tab/>
        <w:tab/>
        <w:t xml:space="preserve">Wykaz podmiotów zależnych i stowarzyszonych wchodzących w skład </w:t>
        <w:tab/>
        <w:tab/>
        <w:t>Grupy Kapitałowej emitenta wyłączonych z konsolidacj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color w:val="000000"/>
          <w:sz w:val="18"/>
        </w:rPr>
      </w:pPr>
      <w:r>
        <w:rPr>
          <w:color w:val="000000"/>
          <w:sz w:val="18"/>
        </w:rPr>
        <w:tab/>
        <w:tab/>
        <w:t xml:space="preserve">                      w tys.zł.</w:t>
      </w:r>
    </w:p>
    <w:p>
      <w:pPr>
        <w:pStyle w:val="Normal"/>
        <w:tabs>
          <w:tab w:val="clear" w:pos="708"/>
          <w:tab w:val="left" w:pos="5103" w:leader="none"/>
        </w:tabs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808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16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wa podmiotu (ze wskazaniem formy prawnej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          </w:t>
            </w:r>
            <w:r>
              <w:rPr>
                <w:b/>
                <w:color w:val="000000"/>
                <w:sz w:val="16"/>
                <w:lang w:val="fr-FR"/>
              </w:rPr>
              <w:t>FINPLUS     Sp.z o.o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/>
              </w:rPr>
            </w:pPr>
            <w:r>
              <w:rPr>
                <w:b/>
                <w:color w:val="000000"/>
                <w:sz w:val="16"/>
                <w:lang w:val="fr-FR"/>
              </w:rPr>
              <w:t>ING BSK Asset Management S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afamet S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um BSK Sp.z o.o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ervice Centrum Elektronicznych Usług Płatniczych S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K Konsulting Sp.z o.o.*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edzib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szaw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szaw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uźnia Raciborsk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towi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szaw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edmiot przedsiębiorstw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średnictwo finansow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radztwo finansowe, powiernictw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odukcja, remont obrabiarek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alizacja  procesu inwest.budowy obiektów, prow.dział. usług. organizacja konferencji i szkoleń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kwizycja transakcji płatniczyc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średnictwo finansowe, badania i analiza rynku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rakter powiązania kapitałoweg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zależn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zależny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 objęcia kontroli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4.1999r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02.1996r.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08.1994r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1.1998r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.08.1999r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1.1996r.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tość akcji i udziałów wg cen nabycia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9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 1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4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0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dpisy aktualizując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5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4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tość bilansowa akcji (udziałów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9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1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9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0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cent posiadanego kapitału akcyjnego (zakładowego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dział w ogólnej liczbie głosów w walnym zgromadzeni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pitał własny w tym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2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 3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 8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kcyjny (zakładowy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 2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 39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 79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 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pasow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 9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leżne wpłaty na poczet kapitału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zostałe kapitały własne w tym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2 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67**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0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 06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1 5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epodzielony zysk lub niepokryta strata z lat ubiegłych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6 4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 2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 2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ysk (strata) netto roku obrotowego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5 5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0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1 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obowiązania jednostki  w t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 9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 8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2 7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ługoterminow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9 40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leżności jednostki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ty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 37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 1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43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5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ługoterminow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 97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ktywa raze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 7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 2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 0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3 5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 1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zychody ze sprzedaż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 9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 0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 6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>
          <w:trHeight w:val="91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ieopłacona przez emitenta wartość akcji (udziałów)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trzymane lub należne dywidendy za ostatni rok obrotowy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d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* BSK Konsulting zaprzestał prowadzenia działalności gospodarczej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**w tej pozycji wykazano dodatkowo kwotę wpłaty na poczet kapitału akcyjnego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>w wysokości 2 000 tys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elkości wykazywane w sprawozdaniu finansowym podmiotów zależnych i stowarzyszonych wyłączonych z konsolidacji są niematerialne w stosunku do wielkości wykazywanych </w:t>
        <w:br/>
        <w:t>w  sprawozdaniu finansowym jednostki dominującej i kształtują się następująco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1798"/>
        <w:gridCol w:w="2006"/>
        <w:gridCol w:w="1902"/>
        <w:gridCol w:w="1902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Nazwa podmiotu (ze wskazaniem formy prawnej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bilansowa na 30.06.2000r.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zychody ze sprzedaży towarów  i </w:t>
            </w:r>
          </w:p>
          <w:p>
            <w:pPr>
              <w:pStyle w:val="Normal"/>
              <w:jc w:val="both"/>
              <w:rPr/>
            </w:pPr>
            <w:r>
              <w:rPr/>
              <w:t>produktów  oraz przychody z  operacji finansowych  na 30.06.2000r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w tys. zł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o BSK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w tys. z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do BSK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ING BSK Asset Management S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36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1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2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FINPLUS        Sp.z o.o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famet S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12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anku Śląskiego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5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4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rvice Centrum Elektronicznych Usług Płatniczych SA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90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SK Konsulting Sp. z o.o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podmioty wyłączone</w:t>
            </w:r>
          </w:p>
        </w:tc>
        <w:tc>
          <w:tcPr>
            <w:tcW w:w="179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 694</w:t>
            </w:r>
          </w:p>
        </w:tc>
        <w:tc>
          <w:tcPr>
            <w:tcW w:w="20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216</w:t>
            </w:r>
          </w:p>
        </w:tc>
        <w:tc>
          <w:tcPr>
            <w:tcW w:w="190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36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89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K Leasing SA</w:t>
            </w:r>
          </w:p>
        </w:tc>
        <w:tc>
          <w:tcPr>
            <w:tcW w:w="179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7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84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rPr>
                <w:color w:val="000000"/>
              </w:rPr>
            </w:pPr>
            <w:r>
              <w:rPr>
                <w:color w:val="000000"/>
              </w:rPr>
              <w:t>PTE Nationale Nederlanden SA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 82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992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7</w:t>
            </w:r>
          </w:p>
        </w:tc>
      </w:tr>
      <w:tr>
        <w:trPr/>
        <w:tc>
          <w:tcPr>
            <w:tcW w:w="203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podmioty zależne i stowarzyszone</w:t>
            </w:r>
          </w:p>
        </w:tc>
        <w:tc>
          <w:tcPr>
            <w:tcW w:w="17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91 161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4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 783</w:t>
            </w:r>
          </w:p>
        </w:tc>
        <w:tc>
          <w:tcPr>
            <w:tcW w:w="190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 Śląski 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887 67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70 59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 przedstawione powyżej wykazują, że są spełnione warunki wyłączenia w/w podmiotów z konsolidacji zgodnie z Ustawą o rachunkowości oraz Uchwałą Nr 2/98 Komisji Nadzoru Bankowego z dnia 3 czerwca 1998r. w sprawie szczegółowych zasad sporządzania przez banki skonsolidowanych sprawozdań finansowych oraz Rozporządzeniem Ministra Finansów z dnia 19.11.1999r. w sprawie określenia ostrzejszych kryteriów od zawartych w przepisach ustawy o rachunkowości w odniesieniu do jednostek będących emitentami papierów wartościowych dopuszczonych do publicznego obrotu lub emitentami papierów wartościowych ubiegających się o ich dopuszczenie do publicznego obrotu,  tz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sz w:val="24"/>
        </w:rPr>
        <w:t xml:space="preserve">-   suma bilansowa każdej z wyłączonych jednostek jest niższa od 5% sumy bilansowej </w:t>
        <w:br/>
        <w:t xml:space="preserve">    podmiotu dominującego</w:t>
      </w:r>
    </w:p>
    <w:p>
      <w:pPr>
        <w:pStyle w:val="Normal"/>
        <w:rPr>
          <w:b/>
          <w:b/>
          <w:i/>
          <w:i/>
        </w:rPr>
      </w:pPr>
      <w:r>
        <w:rPr>
          <w:sz w:val="24"/>
        </w:rPr>
        <w:t xml:space="preserve">-   przychody ze sprzedaży każdej z wyłączonych jednostek są niższe od 5% przychodów </w:t>
        <w:br/>
        <w:t xml:space="preserve">     odsetkowych podmiotu dominująceg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łączna kwota sum bilansowych jest niższa od 20% sumy bilansowej podmiotu dominującego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-   łączna kwota przychodów ze sprzedaży jest niższa od 20% przychodów odsetkowych </w:t>
        <w:br/>
        <w:t xml:space="preserve">    podmiotu dominującego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V. 3.</w:t>
        <w:tab/>
        <w:t>Informacje o skutkach zmian składu grupy kapitałowej Banku Śląskiego S.A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>w tys. .zł</w:t>
      </w:r>
    </w:p>
    <w:tbl>
      <w:tblPr>
        <w:tblW w:w="139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8"/>
        <w:gridCol w:w="1105"/>
        <w:gridCol w:w="1304"/>
        <w:gridCol w:w="1304"/>
        <w:gridCol w:w="1304"/>
        <w:gridCol w:w="1304"/>
        <w:gridCol w:w="1304"/>
        <w:gridCol w:w="571"/>
        <w:gridCol w:w="733"/>
        <w:gridCol w:w="543"/>
        <w:gridCol w:w="732"/>
        <w:gridCol w:w="1304"/>
        <w:gridCol w:w="940"/>
        <w:gridCol w:w="284"/>
        <w:gridCol w:w="80"/>
        <w:gridCol w:w="3"/>
      </w:tblGrid>
      <w:tr>
        <w:trPr>
          <w:trHeight w:val="316" w:hRule="atLeast"/>
        </w:trPr>
        <w:tc>
          <w:tcPr>
            <w:tcW w:w="93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ind w:right="-1164" w:hanging="0"/>
              <w:rPr>
                <w:color w:val="000000"/>
              </w:rPr>
            </w:pPr>
            <w:r>
              <w:rPr>
                <w:color w:val="000000"/>
              </w:rPr>
              <w:t>AKCJE (UDZIAŁY) W PODMIOTACH ZALEŻNYCH I STOWARZYSZONYCH (lokacyjne)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776" w:hRule="atLeast"/>
        </w:trPr>
        <w:tc>
          <w:tcPr>
            <w:tcW w:w="2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zwa podmiotu (ze wskazaniem formy prawnej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fr-FR"/>
              </w:rPr>
            </w:pPr>
            <w:r>
              <w:rPr>
                <w:b/>
                <w:color w:val="000000"/>
                <w:sz w:val="16"/>
                <w:lang w:val="fr-FR"/>
              </w:rPr>
              <w:t>ING BSK Asset Management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PLU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. z o.o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afamet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om Maklerski Banku Śląskiego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TE Nationale Nederlanden SA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ervic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um Elektronicznych Usług Płatniczych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K  Leasing SA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entrum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 xml:space="preserve">BankuŚląskiego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.z o.o.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K Konsulting Sp. z o.o.</w:t>
            </w:r>
          </w:p>
        </w:tc>
      </w:tr>
      <w:tr>
        <w:trPr>
          <w:trHeight w:val="40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harakter powiązania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1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odmiot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zależny</w:t>
            </w:r>
          </w:p>
        </w:tc>
      </w:tr>
      <w:tr>
        <w:trPr>
          <w:trHeight w:val="407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apitałowego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stowarzyszony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        zależ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ależny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dmiot zależny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artość bilansowa akcji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1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4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1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 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5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udziałów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1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9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 0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 000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2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075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ocent posiadanego kapitału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1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kcyjnego (zakładowego)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dział w ogólnej liczbie głosów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19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%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</w:tr>
      <w:tr>
        <w:trPr>
          <w:trHeight w:val="355" w:hRule="atLeast"/>
        </w:trPr>
        <w:tc>
          <w:tcPr>
            <w:tcW w:w="1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 walnym zgromadzeniu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0.06.2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%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%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,00%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%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wszechne Towarzystwo Emerytalne Nationale Nederlanden S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W dniu 16 maja 2000r. nastąpiło podwyższenie udziałów w PTE NN S.A. o 10 000 tys.zł. </w:t>
      </w:r>
    </w:p>
    <w:p>
      <w:pPr>
        <w:pStyle w:val="Heading2"/>
        <w:rPr/>
      </w:pPr>
      <w:r>
        <w:rPr/>
        <w:t>Według stanu na 30.06.2000r. wartość udziałów w bilansie BSK SA wynosi 40 000 tys zł. co stanowi 20 % kapitałów spółk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PLUS Sp. z o.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W styczniu 2000r. nastąpiło podwyższenie udziałów BSK SA  w Spółce o 2 000 tys.zł., w lutym ponownie podwyższono udziały o 1 500 tys.zł.</w:t>
      </w:r>
    </w:p>
    <w:p>
      <w:pPr>
        <w:pStyle w:val="TextBody"/>
        <w:rPr/>
      </w:pPr>
      <w:r>
        <w:rPr/>
        <w:t>Według stanu na 30.06.2000r. Bank Śląski posiada udziały o wartości 5 900 tys.zł. co stanowi 50% kapitału zakładowego Spółki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.</w:t>
        <w:tab/>
        <w:t>ZASTRZEŻENIA W OPINII PODMIOTÓW UPRAWNIO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onsolidowane sprawozdanie Grupy BSK  za rok 1999 zostało zbadane przez KPMG Polska Audyt Sp. z o.o. i uzyskało opinię bez zastrzeż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.</w:t>
        <w:tab/>
        <w:t xml:space="preserve">UZGODNIENIE SPRAWOZDANIA FINANSOWEGO DO </w:t>
        <w:tab/>
        <w:t>MIĘDZYNARODOWYCH STANDARDÓW RACHUNKOWOŚ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iżej przedstawiono uzgodnienie aktywów netto oraz zysku netto określonych zgodnie z polskimi zasadami rachunkowości a wartościami skonsolidowanego sprawozdania, gdyby sprawozdanie to zostało sporządzone według Międzynarodowych Standardów Rachunkowości (MSR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ktywa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595 63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80 617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98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395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1) przeklasyfikowanie funduszu na ryzyko ogólne z kapitałów własnych do należności od klientów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29 758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29 758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5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 195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119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Aktywa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468 669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358 13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5"/>
        <w:gridCol w:w="1933"/>
        <w:gridCol w:w="1933"/>
      </w:tblGrid>
      <w:tr>
        <w:trPr/>
        <w:tc>
          <w:tcPr>
            <w:tcW w:w="5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Zysk netto wg polskich zasad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 85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 391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) korekta otrzymanych odsetek od należności przeterminowanych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 411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395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3) korekta o wartość odpisu z zysku netto roku ubiegłego na ZFŚS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4) korekta o wartość odpisu z zysku netto roku ubiegłego na Fundację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000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5) korekta podatku odroczonego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 119</w:t>
            </w:r>
          </w:p>
        </w:tc>
      </w:tr>
      <w:tr>
        <w:trPr/>
        <w:tc>
          <w:tcPr>
            <w:tcW w:w="5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Zysk netto wg MSR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 364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 66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sporządza sprawozdanie finansowe zgodnie z polskimi zasadami rachunkowości. Pomiędzy  zasadami rachunkowości przyjętymi dla celów sporządzenia tego sprawozdania finansowego a Międzynarodowymi Standardami Rachunkowości  (MSR)</w:t>
      </w:r>
      <w:r>
        <w:rPr>
          <w:b/>
          <w:sz w:val="24"/>
        </w:rPr>
        <w:t xml:space="preserve"> </w:t>
      </w:r>
      <w:r>
        <w:rPr>
          <w:sz w:val="24"/>
        </w:rPr>
        <w:t>występują następujące, główne różni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1) zgodnie z polskimi zasadami rachunkowości odpisy w ciężar rachunku zysków i strat  </w:t>
        <w:br/>
        <w:t>na fundusz ryzyka dokonane przed 1 stycznia 1998 roku, powiększyły kapitały rezerwowe Banku. Zgodnie z MSR kwota ta  pomniejsza wartość należności od klientów i sektora budżetowego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(2) 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 xml:space="preserve">od należności nieregularnych otrzymane przez Bank do dnia sporządzenia sprawozdania finansowego zaliczane są do rachunku zysków i strat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3) i (4) 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w następnym roku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 korekta rezerwy na podatek odroczony dotyczy korekty odsetek opisanych powyże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6) zgodnie z polskimi zasadami rachunkowości udziały w jednostkach zależnych wykazywane są według ceny nabycia pomniejszonej o rezerwy z tytułu trwałej utraty wartości. Zgodnie z MSR istotne udziały w jednostkach zależnych, nie przeznaczone </w:t>
        <w:br/>
        <w:t>do zbycia podlegają konsolidacji metodą pełną. Powstała różnica nie została skwantyfikowan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(7) zgodnie z polskimi zasadami rachunkowości udziały w jednostkach stowarzyszonych wykazywane są według ceny nabycia pomniejszonej o rezerwy z tytułu trwałej utraty wartości. Zgodnie z MSR istotne udziały w jednostkach stowarzyszonych, </w:t>
        <w:br/>
        <w:t>nie przeznaczone do zbycia, wycenia się metodą praw własności, z uwzględnieniem rezerwy na trwałą utratę wartości. Powstała różnica nie została skwantyfikowan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8) zgodnie z polskimi zasadami rachunkowości dłużne papiery wartościowe oraz papiery wartościowe z prawem do kapitału wykazuje się według ceny nabycia nie wyżej niż cena rynkowa. Zgodnie z MSR wycena dłużnych papierów wartościowych, których emitentem jest Skarb Państwa oraz akcji notowanych na giełdzie jest przeprowadzana według wartości rynkowej na dzień sporządzenia sprawozdania finansowego. Powstała różnica nie została skwantyfikowan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9) zgodnie z polskimi zasadami rachunkowości świadczenia z tytułu odpraw emerytalnych są rozliczane w momencie zapłaty. Według MSR świadczenia te rozliczane zgodnie z metodą prognozowanych świadczeń jednostkowych. Powstała różnica nie została skwantyfikowana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0) naliczone odsetki dotyczące należności zagrożonych są zgodnie z polskimi zasadami rachunkowości wykazywane jako odsetki zastrzeżone. MSR natomiast traktują je jako rezerwy na odsetki. Różnica ta nie wpływa jednak na wysokość aktywów netto i wyniku finansowego netto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Banku Śląskiego 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Banku Śląskiego 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>Grupa Kapitałowa</w:t>
    </w:r>
  </w:p>
  <w:p>
    <w:pPr>
      <w:pStyle w:val="Header"/>
      <w:rPr/>
    </w:pPr>
    <w:r>
      <w:rPr>
        <w:rFonts w:cs="Arial" w:ascii="Arial" w:hAnsi="Arial"/>
        <w:b/>
        <w:i/>
        <w:sz w:val="16"/>
      </w:rPr>
      <w:t>Banku Śląskiego  Spółka  Akcyjna w Katowicach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1:40:00Z</dcterms:created>
  <dc:creator>Aldona Underman</dc:creator>
  <dc:description/>
  <cp:keywords/>
  <dc:language>en-US</dc:language>
  <cp:lastModifiedBy>Departament Bankowości Internetowej i Mobilnej</cp:lastModifiedBy>
  <cp:lastPrinted>2000-11-27T08:04:00Z</cp:lastPrinted>
  <dcterms:modified xsi:type="dcterms:W3CDTF">2011-05-10T07:28:00Z</dcterms:modified>
  <cp:revision>84</cp:revision>
  <dc:subject/>
  <dc:title>WSTĘP DO SPRAWOZDANIA FINANSOWEGO</dc:title>
</cp:coreProperties>
</file>